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ab/>
        <w:t xml:space="preserve">                                                                     </w:t>
      </w:r>
      <w:r>
        <w:rPr>
          <w:sz w:val="18"/>
          <w:szCs w:val="18"/>
        </w:rPr>
        <w:t>Приложение № 7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26.04.2012г. № 22-79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Распределение расходов бюджета Администрации Юрьевского сельсовет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разделам и подразделам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>на 2012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1440"/>
        <w:gridCol w:w="1827"/>
      </w:tblGrid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Раздел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2 год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51718,02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19878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29937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468003,02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910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379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3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5887,5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3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15887,5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85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5785,9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РЦП «Сохранение и развитие малого и среднего предпринимательства в Боготольском район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0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1346,5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539914,1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73132,4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483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764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3061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030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Средства на организацию и проведение акарицидных обработок мест массового отдыха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0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072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0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5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4500,0</w:t>
            </w:r>
          </w:p>
        </w:tc>
      </w:tr>
      <w:tr>
        <w:trPr>
          <w:trHeight w:val="312" w:hRule="atLeast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43010,02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2:44:00Z</dcterms:created>
  <dc:creator>Бухгалтнрия</dc:creator>
  <dc:description/>
  <cp:keywords/>
  <dc:language>en-US</dc:language>
  <cp:lastModifiedBy>-</cp:lastModifiedBy>
  <cp:lastPrinted>2012-04-25T10:13:00Z</cp:lastPrinted>
  <dcterms:modified xsi:type="dcterms:W3CDTF">2012-04-27T03:43:00Z</dcterms:modified>
  <cp:revision>8</cp:revision>
  <dc:subject/>
  <dc:title/>
</cp:coreProperties>
</file>